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eastAsia="zh-CN"/>
        </w:rPr>
        <w:t>五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联系电话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6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2-10-08T07:52:05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