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 xml:space="preserve"> </w:t>
      </w:r>
      <w:r>
        <w:rPr/>
        <w:t>2022</w:t>
      </w:r>
      <w:r>
        <w:rPr/>
        <w:t>年和县医疗卫生单位公开招聘工作人员岗位计划表</w:t>
      </w:r>
    </w:p>
    <w:tbl>
      <w:tblPr>
        <w:tblW w:w="140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13"/>
        <w:gridCol w:w="900"/>
        <w:gridCol w:w="1080"/>
        <w:gridCol w:w="720"/>
        <w:gridCol w:w="3825"/>
        <w:gridCol w:w="1035"/>
        <w:gridCol w:w="1440"/>
        <w:gridCol w:w="1260"/>
        <w:gridCol w:w="1826"/>
      </w:tblGrid>
      <w:tr>
        <w:trPr>
          <w:trHeight w:val="44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条件和要求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7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及代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疾控中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：医学检验技术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0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：临床检验诊断学（二级学科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2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专：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医学影像技术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20403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：医学影像技术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0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、医学影像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203T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：影像医学与核医学（二级学科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2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专：会计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303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、财务管理类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303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：会计学专业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203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、财务管理专业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2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：会计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0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卫生健康综合监督执法大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公共卫生与</w:t>
            </w:r>
            <w:r>
              <w:rPr/>
              <w:t>预防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医学类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事业管理专业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研究生：公共卫生与预防医学（一级学科，</w:t>
            </w:r>
            <w:r>
              <w:rPr/>
              <w:t>1004</w:t>
            </w:r>
            <w:r>
              <w:rPr/>
              <w:t>）、社会医学与卫生事业管理（二级学科</w:t>
            </w:r>
            <w:r>
              <w:rPr/>
              <w:t>,120402</w:t>
            </w:r>
            <w:r>
              <w:rPr/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5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/>
              <w:t>本科：会计学专业（</w:t>
            </w:r>
            <w:r>
              <w:rPr/>
              <w:t>120203K</w:t>
            </w:r>
            <w:r>
              <w:rPr/>
              <w:t>）、会计专业、财务管理专业（</w:t>
            </w:r>
            <w:r>
              <w:rPr/>
              <w:t>120204</w:t>
            </w:r>
            <w:r>
              <w:rPr/>
              <w:t>） </w:t>
            </w:r>
            <w:r>
              <w:rPr/>
              <w:br/>
            </w:r>
            <w:r>
              <w:rPr/>
              <w:t>研究生：会计学（二级学科，</w:t>
            </w:r>
            <w:r>
              <w:rPr/>
              <w:t>120201</w:t>
            </w:r>
            <w:r>
              <w:rPr/>
              <w:t>）、会计专业硕士（</w:t>
            </w:r>
            <w:r>
              <w:rPr/>
              <w:t>1253</w:t>
            </w:r>
            <w:r>
              <w:rPr/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妇计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专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0101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：临床医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(100201K)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研究生：临床医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  <w:lang w:bidi="ar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精神病医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专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医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0101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：精神医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205T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 临床医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(100201K)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研究生：临床医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人民医院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 临床医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01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临床医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、儿科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：学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麻醉学 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02T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麻醉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：学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学影像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203T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：学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中医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：医学影像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203T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生：影像医学与核医学（二级学科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2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、放射医学（二级学科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1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学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 临床医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01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临床医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学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：中医儿科学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512T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：中医学类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学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：针灸推拿学 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502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）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：中西医临床医学类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：学士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：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香泉镇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0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大专：医学影像技术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20403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：医学影像技术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0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桥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0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专：临床医学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0101K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：临床医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(100201K)                    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姥桥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05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：护理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02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 、助产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02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：护理学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杨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0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：护理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02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：护理学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11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乌江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0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临床医学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0101K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临床医学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00201K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有执业助理医师资格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龄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放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以下</w:t>
            </w:r>
          </w:p>
        </w:tc>
      </w:tr>
      <w:tr>
        <w:trPr>
          <w:trHeight w:val="1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阳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0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科：临床医学专业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20101K)</w:t>
              <w:br/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本科：临床医学专业（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100201K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城南社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0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专：临床医学专业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20101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）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：临床医学专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(100201K)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执业助理医师资格证，从事妇产科工作</w:t>
            </w:r>
          </w:p>
        </w:tc>
      </w:tr>
      <w:tr>
        <w:trPr>
          <w:trHeight w:val="1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桥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0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科：临床医学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0101K)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本科：临床医学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201K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妇产科工作</w:t>
            </w:r>
          </w:p>
        </w:tc>
      </w:tr>
      <w:tr>
        <w:trPr>
          <w:trHeight w:val="1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善厚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科：临床医学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0101K)</w:t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本科：临床医学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201K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埠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20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：临床医学专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20101K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：临床医学专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(100201K)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大专及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有执业助理医师资格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龄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放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以下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19:00Z</dcterms:created>
  <dc:creator>q</dc:creator>
  <dc:description/>
  <cp:keywords/>
  <dc:language>en-US</dc:language>
  <cp:lastModifiedBy>hx</cp:lastModifiedBy>
  <cp:lastPrinted>2022-07-20T16:47:00Z</cp:lastPrinted>
  <dcterms:modified xsi:type="dcterms:W3CDTF">2022-07-22T06:5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898918D38C422098C837FBFD03D426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