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4" w:leader="none"/>
        </w:tabs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固原市人民医院自主公开招聘工作人员岗位计划一览表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02"/>
        <w:gridCol w:w="2867"/>
        <w:gridCol w:w="808"/>
        <w:gridCol w:w="978"/>
        <w:gridCol w:w="1288"/>
        <w:gridCol w:w="1684"/>
        <w:gridCol w:w="1636"/>
        <w:gridCol w:w="1406"/>
        <w:gridCol w:w="2249"/>
      </w:tblGrid>
      <w:tr>
        <w:trPr>
          <w:trHeight w:val="2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岗位简介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9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应聘人员所需资格和条件</w:t>
            </w:r>
          </w:p>
        </w:tc>
      </w:tr>
      <w:tr>
        <w:trPr>
          <w:trHeight w:val="2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招聘范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所需专业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与岗位相关的其他要求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风湿免疫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　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泌尿外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　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产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妇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硕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消化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呼吸内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耳鼻喉科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康复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康复科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康复治疗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针灸推拿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医学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医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中医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神经外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口腔颌面外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胸外科、甲乳外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肿瘤放化疗介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神经内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肾脏内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感染性疾病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普儿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普外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骨科临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影像诊断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放射诊断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医学影像学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影像诊断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超诊断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医学影像学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影像诊断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心电图诊断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医学影像学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病理诊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病理诊断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麻醉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麻醉科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急诊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重症医学科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临床医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从事全科医学诊疗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硕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科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具有医师资格证和医师执业证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医务管理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医政、医务管理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、卫生事业管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院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管理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从事院感控制工作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岁及以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士学位及以上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临床医学、预防医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6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0"/>
        <w:ind w:firstLine="640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1984" w:gutter="0" w:header="0" w:top="1474" w:footer="992" w:bottom="136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  <w:lang w:eastAsia="zh-CN"/>
      </w:rPr>
    </w:pPr>
    <w:r>
      <w:rPr>
        <w:rFonts w:cs="宋体" w:ascii="宋体" w:hAnsi="宋体"/>
        <w:sz w:val="28"/>
        <w:szCs w:val="28"/>
        <w:lang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6:00Z</dcterms:created>
  <dc:creator>Administrator</dc:creator>
  <dc:description/>
  <dc:language>en-US</dc:language>
  <cp:lastModifiedBy>李旭婷</cp:lastModifiedBy>
  <cp:lastPrinted>2022-06-07T18:04:00Z</cp:lastPrinted>
  <dcterms:modified xsi:type="dcterms:W3CDTF">2022-06-07T10:05:35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02D60ACCE43BCAA7CA8E7D396055F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