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名所需材料及要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报名需要上传的材料及顺序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《保定市第一中心医院应聘人员报名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电子版，表格中需插入蓝底电子版照片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保定市第一中心医院应聘人员信息统计表</w:t>
      </w:r>
      <w:r>
        <w:rPr>
          <w:rFonts w:ascii="仿宋_GB2312" w:hAnsi="仿宋_GB2312" w:eastAsia="仿宋_GB2312"/>
          <w:sz w:val="32"/>
          <w:szCs w:val="32"/>
        </w:rPr>
        <w:t>》（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电子版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学信网下载的电子学历注册备案表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本人身份证、毕业证、学位证、规培人员合格证；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与招聘岗位条件相关的资格证书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上传材料具体要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应聘人员应在规定的时间内，将以上报名材料以压缩包形式发送至邮箱（</w:t>
      </w:r>
      <w:hyperlink r:id="rId2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bdyzxzp@163.com</w:t>
        </w:r>
      </w:hyperlink>
      <w:r>
        <w:rPr>
          <w:rFonts w:ascii="仿宋_GB2312" w:hAnsi="仿宋_GB2312" w:eastAsia="仿宋_GB2312"/>
          <w:sz w:val="32"/>
          <w:szCs w:val="32"/>
        </w:rPr>
        <w:t>）中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邮件名称格式为应聘岗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姓名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身份证号，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格式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PDF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8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每位应聘人员只能提交一次报名材料、选择一个应聘岗位，不得重复报名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dyzxzp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33:00Z</dcterms:created>
  <dc:creator>WRGHO</dc:creator>
  <dc:description/>
  <cp:keywords/>
  <dc:language>en-US</dc:language>
  <cp:lastModifiedBy>PC</cp:lastModifiedBy>
  <dcterms:modified xsi:type="dcterms:W3CDTF">2021-09-08T13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BCA35D4E7B49D4B42DA438316BA7B3</vt:lpwstr>
  </property>
  <property fmtid="{D5CDD505-2E9C-101B-9397-08002B2CF9AE}" pid="3" name="KSOProductBuildVer">
    <vt:lpwstr>2052-11.1.0.10314</vt:lpwstr>
  </property>
</Properties>
</file>