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昆明市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第二人民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医院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202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年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公开招聘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编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制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外工作人员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体检结果及拟录用人员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公示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我院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度面向社会公开招聘编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制外工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人员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综合成绩公示、体检工作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已完成，现将本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公开招聘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编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外工作人员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体检结果及拟录用人员名单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进行公示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公示时间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个工作日，自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至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。公示期间，考生若有异议，请于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7: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前向昆明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第二人民医院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纪检监察室书面实名反映。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0871-6581912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19"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体检结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及拟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录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人员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名单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详见附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请拟进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录用程序的同学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做好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入职准备（报到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时间、地点另行通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附件：</w:t>
      </w:r>
      <w:hyperlink r:id="rId2" w:tgtFrame="http://www.kmwsrc.com.cn/portalpage/_blank"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  <w:lang w:eastAsia="zh-CN"/>
          </w:rPr>
          <w:t>昆明市第二人民医院</w:t>
        </w:r>
        <w:r>
          <w:rPr>
            <w:rStyle w:val="InternetLink"/>
            <w:rFonts w:eastAsia="仿宋" w:cs="仿宋" w:ascii="仿宋" w:hAnsi="仿宋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</w:rPr>
          <w:t>2021</w:t>
        </w:r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</w:rPr>
          <w:t>年招聘编外工作人员</w:t>
        </w:r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  <w:lang w:eastAsia="zh-CN"/>
          </w:rPr>
          <w:t>体检结果</w:t>
        </w:r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</w:rPr>
          <w:t>及拟</w:t>
        </w:r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  <w:lang w:eastAsia="zh-CN"/>
          </w:rPr>
          <w:t>录用</w:t>
        </w:r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</w:rPr>
          <w:t>人员</w:t>
        </w:r>
        <w:r>
          <w:rPr>
            <w:rStyle w:val="InternetLink"/>
            <w:rFonts w:ascii="仿宋" w:hAnsi="仿宋" w:cs="仿宋" w:eastAsia="仿宋"/>
            <w:i w:val="false"/>
            <w:iCs w:val="false"/>
            <w:caps w:val="false"/>
            <w:smallCaps w:val="false"/>
            <w:color w:val="000000"/>
            <w:spacing w:val="0"/>
            <w:sz w:val="28"/>
            <w:szCs w:val="28"/>
            <w:shd w:fill="FFFFFF" w:val="clear"/>
            <w:lang w:eastAsia="zh-CN"/>
          </w:rPr>
          <w:t>名单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昆明市第二人民医院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9" w:before="0" w:after="0"/>
        <w:ind w:left="0" w:right="0" w:firstLine="42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                             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日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wsrc.com.cn/upload/202107/22/202107221901541478.xls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44:05Z</dcterms:created>
  <dc:creator>Administrator</dc:creator>
  <dc:description/>
  <dc:language>en-US</dc:language>
  <cp:lastModifiedBy>晏维尼</cp:lastModifiedBy>
  <dcterms:modified xsi:type="dcterms:W3CDTF">2021-08-06T09:5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490E28E6FC479A94017FFB19D128E7</vt:lpwstr>
  </property>
  <property fmtid="{D5CDD505-2E9C-101B-9397-08002B2CF9AE}" pid="3" name="KSOProductBuildVer">
    <vt:lpwstr>2052-11.1.0.10700</vt:lpwstr>
  </property>
</Properties>
</file>