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center"/>
        <w:rPr>
          <w:rStyle w:val="StrongEmphasis"/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昆明市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第二人民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医院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2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公开招聘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编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制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外工作人员综合成绩及拟进入体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人员公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我院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度面向社会公开招聘编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制外工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员笔试考试已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完成，现将本次笔试考试成绩及综合成绩进行公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公示时间为五个工作日，自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。公示期间，考生若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考试成绩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有异议，请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7: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前向昆明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第二人民医院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纪检监察室书面实名反映。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0871-658191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综合成绩及拟进入体检人员详见附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请拟进入体检人员做好体检准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公示期满后医院统一组织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体检时间、地点另行通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附件：</w:t>
      </w:r>
      <w:hyperlink r:id="rId2" w:tgtFrame="http://www.kmwsrc.com.cn/portalpage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eastAsia="zh-CN"/>
          </w:rPr>
          <w:t>昆明市第二人民医院</w:t>
        </w:r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2021</w:t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年招聘编外工作人员综合成绩及进入体检人员名单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/>
      </w:pPr>
      <w:hyperlink r:id="rId3" w:tgtFrame="http://www.kmwsrc.com.cn/portalpage/_blank">
        <w:r>
          <w:rPr/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昆明市第二人民医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wsrc.com.cn/upload/202107/22/202107221901541478.xlsx" TargetMode="External"/><Relationship Id="rId3" Type="http://schemas.openxmlformats.org/officeDocument/2006/relationships/hyperlink" Target="http://www.kmwsrc.com.cn/upload/202107/22/202107221901541478.xls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44:05Z</dcterms:created>
  <dc:creator>Administrator</dc:creator>
  <dc:description/>
  <dc:language>en-US</dc:language>
  <cp:lastModifiedBy>晏维尼</cp:lastModifiedBy>
  <dcterms:modified xsi:type="dcterms:W3CDTF">2021-07-23T10:1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90E28E6FC479A94017FFB19D128E7</vt:lpwstr>
  </property>
  <property fmtid="{D5CDD505-2E9C-101B-9397-08002B2CF9AE}" pid="3" name="KSOProductBuildVer">
    <vt:lpwstr>2052-11.1.0.10667</vt:lpwstr>
  </property>
</Properties>
</file>