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重庆大学附属三峡医院</w:t>
      </w:r>
    </w:p>
    <w:p>
      <w:pPr>
        <w:pStyle w:val="Normal"/>
        <w:spacing w:lineRule="exact" w:line="57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rFonts w:cs="宋体;SimSun"/>
          <w:b/>
          <w:sz w:val="44"/>
          <w:szCs w:val="44"/>
        </w:rPr>
        <w:t>年护士规范化培训招生简章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exact" w:line="570"/>
        <w:ind w:firstLine="645"/>
        <w:jc w:val="left"/>
        <w:rPr>
          <w:rFonts w:ascii="方正仿宋_GBK" w:hAnsi="方正仿宋_GBK" w:eastAsia="方正仿宋_GBK" w:cs="楷体_GB2312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重庆大学附属三峡医院（重庆三峡中心医院）为重庆市护士规范化培训基地，</w:t>
      </w:r>
      <w:r>
        <w:rPr>
          <w:rFonts w:ascii="方正仿宋_GBK" w:hAnsi="方正仿宋_GBK" w:cs="楷体_GB2312" w:eastAsia="方正仿宋_GBK"/>
          <w:kern w:val="0"/>
          <w:sz w:val="32"/>
          <w:szCs w:val="32"/>
        </w:rPr>
        <w:t>为培养能适应新时期护理专业发展，具备扎实护理理论知识、过硬专业技术水平的高素质护理人才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根据市卫健委《关于开展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重庆市护士规范化培训招收工作的通知》，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现将我院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护士规范化培训招生事宜公布如下：</w:t>
      </w:r>
    </w:p>
    <w:p>
      <w:pPr>
        <w:pStyle w:val="Normal"/>
        <w:widowControl/>
        <w:spacing w:lineRule="exact" w:line="570"/>
        <w:ind w:firstLine="810"/>
        <w:jc w:val="left"/>
        <w:rPr/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一、招生计划</w:t>
      </w:r>
    </w:p>
    <w:p>
      <w:pPr>
        <w:pStyle w:val="Normal"/>
        <w:widowControl/>
        <w:spacing w:lineRule="exact" w:line="57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医院计划招收护士规范化培训学员共计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570"/>
        <w:ind w:firstLine="810"/>
        <w:jc w:val="left"/>
        <w:rPr>
          <w:rFonts w:ascii="方正仿宋_GBK" w:hAnsi="方正仿宋_GBK" w:eastAsia="方正仿宋_GBK" w:cs="宋体;SimSun"/>
          <w:b/>
          <w:b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二、招收对象和条件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7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bCs/>
          <w:sz w:val="32"/>
          <w:szCs w:val="32"/>
        </w:rPr>
        <w:t>具有护理学专业大专及以上学历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，获得护士执业证书或护士执业资格考试成绩合格，愿意从</w:t>
      </w:r>
      <w:r>
        <w:rPr>
          <w:rFonts w:ascii="方正仿宋_GBK" w:hAnsi="方正仿宋_GBK" w:eastAsia="方正仿宋_GBK"/>
          <w:bCs/>
          <w:sz w:val="32"/>
          <w:szCs w:val="32"/>
        </w:rPr>
        <w:t>事临床护理工作的护理人员。</w:t>
      </w:r>
    </w:p>
    <w:p>
      <w:pPr>
        <w:pStyle w:val="Normal"/>
        <w:widowControl/>
        <w:spacing w:lineRule="exact" w:line="570"/>
        <w:ind w:firstLine="810"/>
        <w:jc w:val="left"/>
        <w:rPr/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三、规培时间</w:t>
      </w:r>
    </w:p>
    <w:p>
      <w:pPr>
        <w:pStyle w:val="Normal"/>
        <w:widowControl/>
        <w:spacing w:lineRule="exact" w:line="570"/>
        <w:ind w:firstLine="645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全日制本科学历培训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，专科学历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70"/>
        <w:ind w:firstLine="810"/>
        <w:jc w:val="left"/>
        <w:rPr>
          <w:rFonts w:ascii="方正仿宋_GBK" w:hAnsi="方正仿宋_GBK" w:eastAsia="方正仿宋_GBK" w:cs="宋体;SimSun"/>
          <w:b/>
          <w:b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四、报名时间和方式</w:t>
      </w:r>
    </w:p>
    <w:p>
      <w:pPr>
        <w:pStyle w:val="Normal"/>
        <w:widowControl/>
        <w:spacing w:lineRule="exact" w:line="570"/>
        <w:ind w:firstLine="643"/>
        <w:jc w:val="left"/>
        <w:rPr>
          <w:rFonts w:ascii="方正仿宋_GBK" w:hAnsi="方正仿宋_GBK" w:eastAsia="方正仿宋_GBK"/>
          <w:bCs/>
          <w:color w:val="000000"/>
          <w:sz w:val="32"/>
          <w:szCs w:val="32"/>
        </w:rPr>
      </w:pP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时间：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2021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年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6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月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27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日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-7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月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7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日，截止时间为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7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月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7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日</w:t>
      </w:r>
      <w:r>
        <w:rPr>
          <w:rFonts w:eastAsia="方正仿宋_GBK" w:ascii="方正仿宋_GBK" w:hAnsi="方正仿宋_GBK"/>
          <w:bCs/>
          <w:color w:val="000000"/>
          <w:sz w:val="32"/>
          <w:szCs w:val="32"/>
        </w:rPr>
        <w:t>18:00</w:t>
      </w:r>
      <w:r>
        <w:rPr>
          <w:rFonts w:ascii="方正仿宋_GBK" w:hAnsi="方正仿宋_GBK" w:eastAsia="方正仿宋_GBK"/>
          <w:bCs/>
          <w:color w:val="000000"/>
          <w:sz w:val="32"/>
          <w:szCs w:val="32"/>
        </w:rPr>
        <w:t>时。</w:t>
      </w:r>
    </w:p>
    <w:p>
      <w:pPr>
        <w:pStyle w:val="Normal"/>
        <w:widowControl/>
        <w:spacing w:lineRule="exact" w:line="57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报名方式：学员在报名期间登录重庆医药卫生人才网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http://cqwsrc.com/webSite/RCPXZX/ZY/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），填报报名信息及志愿。</w:t>
      </w:r>
    </w:p>
    <w:p>
      <w:pPr>
        <w:pStyle w:val="Normal"/>
        <w:widowControl/>
        <w:spacing w:lineRule="exact" w:line="570"/>
        <w:ind w:firstLine="646"/>
        <w:jc w:val="left"/>
        <w:rPr>
          <w:rFonts w:ascii="方正仿宋_GBK" w:hAnsi="方正仿宋_GBK" w:eastAsia="方正仿宋_GBK" w:cs="宋体;SimSun"/>
          <w:b/>
          <w:b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五、现场确认：</w:t>
      </w:r>
    </w:p>
    <w:p>
      <w:pPr>
        <w:pStyle w:val="Normal"/>
        <w:widowControl/>
        <w:spacing w:lineRule="exact" w:line="57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报考人员凭本人报名表（在重庆医药卫生人才网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重庆市住院医师、护士规范化培训专区打印）及身份证，初始学历证、学位证和最高学历证、学位证（若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应届毕业生暂无学历、学位证书可提供学信网学信证明或就业推荐表），护士执业资格证或护士执业资格考试成绩合格证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考生可暂不提供，单位人须提交单位同意报考证明。</w:t>
      </w:r>
    </w:p>
    <w:p>
      <w:pPr>
        <w:pStyle w:val="Normal"/>
        <w:widowControl/>
        <w:spacing w:lineRule="exact" w:line="57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笔试时间：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70"/>
        <w:ind w:firstLine="112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面试时间：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7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联系电话：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 xml:space="preserve">023-58103087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联系人：陈晓莉   胡腾</w:t>
      </w:r>
    </w:p>
    <w:p>
      <w:pPr>
        <w:pStyle w:val="Normal"/>
        <w:widowControl/>
        <w:spacing w:lineRule="exact" w:line="57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联系地址：重庆市万州区新城路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6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70"/>
        <w:ind w:firstLine="81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六、规培待遇</w:t>
      </w:r>
    </w:p>
    <w:p>
      <w:pPr>
        <w:pStyle w:val="Normal"/>
        <w:widowControl/>
        <w:spacing w:lineRule="exact" w:line="570"/>
        <w:ind w:firstLine="806"/>
        <w:jc w:val="left"/>
        <w:rPr>
          <w:rFonts w:ascii="方正仿宋_GBK" w:hAnsi="方正仿宋_GBK" w:eastAsia="方正仿宋_GBK" w:cs="宋体;SimSun"/>
          <w:strike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学员自愿以培训学员身份与医院签订培训合同，医院为“社会人”（即单位未纳入编制的人员）培训学员提供每月不低于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的工资、补贴和必要的社会保险。</w:t>
      </w:r>
    </w:p>
    <w:p>
      <w:pPr>
        <w:pStyle w:val="Normal"/>
        <w:widowControl/>
        <w:spacing w:lineRule="exact" w:line="570"/>
        <w:ind w:firstLine="806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学员档案须由重庆市卫生人才交流中心代管。</w:t>
      </w:r>
    </w:p>
    <w:p>
      <w:pPr>
        <w:pStyle w:val="Normal"/>
        <w:widowControl/>
        <w:spacing w:lineRule="exact" w:line="570"/>
        <w:ind w:firstLine="806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医院</w:t>
      </w:r>
      <w:r>
        <w:rPr>
          <w:rFonts w:ascii="方正仿宋_GBK" w:hAnsi="方正仿宋_GBK" w:eastAsia="方正仿宋_GBK"/>
          <w:sz w:val="32"/>
          <w:szCs w:val="32"/>
        </w:rPr>
        <w:t>积极协助培训学员办理执业护士注册手续。</w:t>
      </w:r>
    </w:p>
    <w:p>
      <w:pPr>
        <w:pStyle w:val="Normal"/>
        <w:widowControl/>
        <w:spacing w:lineRule="exact" w:line="570"/>
        <w:ind w:firstLine="806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培训结束后，推荐学员自主择业，医院将遴选招聘部分优秀护士留院工作。</w:t>
      </w:r>
    </w:p>
    <w:p>
      <w:pPr>
        <w:pStyle w:val="Normal"/>
        <w:widowControl/>
        <w:spacing w:lineRule="exact" w:line="570"/>
        <w:ind w:firstLine="810"/>
        <w:jc w:val="left"/>
        <w:rPr/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七、基地简介</w:t>
      </w:r>
    </w:p>
    <w:p>
      <w:pPr>
        <w:pStyle w:val="Normal"/>
        <w:widowControl/>
        <w:spacing w:lineRule="atLeast" w:line="480" w:before="225" w:after="225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历史沿革</w:t>
      </w:r>
      <w:r>
        <w:rPr>
          <w:rFonts w:ascii="Calibri" w:hAnsi="Calibri" w:cs="Calibri" w:eastAsia="微软雅黑"/>
          <w:color w:val="000000"/>
          <w:kern w:val="0"/>
          <w:sz w:val="32"/>
          <w:szCs w:val="32"/>
          <w:shd w:fill="FFFFFF" w:val="clear"/>
          <w:lang w:bidi="ar"/>
        </w:rPr>
        <w:t> 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重庆大学附属三峡医院地处三峡库区腹心——重庆市万州区，是教育部直属大学的直属医院，始建于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92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，始初为万县市民医院，解放后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95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更名为万县专区人民医院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97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更名为万县地区人民医院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99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更名为万县市中心人民医院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99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更名为重庆三峡中心医院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成为重庆大学附属三峡医院。是集医疗、教学、科研、预防、保健为一体的、全国医学学科设置最为齐全的大型综合性三级甲等医院，系全国文化医院建设的引领者、全国医院集团化发展的先行者、重庆市区域性医疗中心。建立起直控型分院和中心、紧密型医疗集团、松散型医院联盟有机结合的特色发展体系，辐射渝、鄂、川、陕，承担着周边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区县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3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万人口的公共医疗救治任务。综合实力在广州艾力彼医院管理研究中心发布的全国省单医院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强中排名第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位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专业跻身全国省单医院专科排名前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强，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工作获选人民网公立医院高质量发展典型案例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A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类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>
          <w:rFonts w:ascii="Calibri" w:hAnsi="Calibri" w:cs="Calibri"/>
          <w:color w:val="666666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创新理念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bidi="ar"/>
        </w:rPr>
        <w:t> 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建立医院核心价值体系，创新提出“三三四八”战略定位，在保持原有办院宗旨、建设发展目标、成熟完善制度不变的基础上，立足人本位医疗理念、区域核心竞争力和集团化管理模式，坚持谋发展、强内涵、求创新、惠民生，探索建立年度目标主题化、医院管理精细化、创新思路超前化、规章制度常态化、考核培训标准化、监督评价具体化、文化建设群众化、人文关怀细微化的医院科学运营模式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始终把握“三强”（强学科、强效率、强考核）医院发展主线，通过强化学科质量、学科内涵、学科特色、学科协作、学科拓展、学科地位，加快提升医院的核心竞争力；通过量化指标、明晰职责、科学实施、简化流程、注重环节等举措，并依托全方位的集成信息平台，实现工作执行的高效、快速和优质；通过制定综合目标、核心指标，开展绩效评价，推行激励机制，明确科室个人的工作目标，定期随机进行考核，确保工作任务圆满完成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创新提出“三好”（当好主任、带好队伍、管好科室）中层行为准则、“三有”（有定位、有创新、有业绩）职工工作要求，将其作为医院干部职工的行为准则，同时要求全院职工把追求卓越作为目标、把创新举措作为动力、把读书学习作为常态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规模设施</w:t>
      </w:r>
      <w:r>
        <w:rPr>
          <w:rFonts w:ascii="Calibri" w:hAnsi="Calibri" w:cs="Calibri" w:eastAsia="微软雅黑"/>
          <w:color w:val="000000"/>
          <w:kern w:val="0"/>
          <w:sz w:val="32"/>
          <w:szCs w:val="32"/>
          <w:shd w:fill="FFFFFF" w:val="clear"/>
          <w:lang w:bidi="ar"/>
        </w:rPr>
        <w:t> 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医院占地面积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亩，建筑面积达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万平方米。拥有一个总院、八个分院（妇儿医院、康复医院、精神病院、感染病院、急救分院、肿瘤分院、口腔分院、国医苑）、六大中心（心脏中心、脑科中心、骨科中心、健康管理中心、基因检测中心、医学影像中心）。设有编制床位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55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张，开放床位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15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张。配备第四代达芬奇手术机器人、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PET-CT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1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层（后超高端）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CT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、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T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生命感知磁共振、医科达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infinity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直线加速器等万元以上设备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96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台件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人才队伍</w:t>
      </w:r>
      <w:r>
        <w:rPr>
          <w:rFonts w:ascii="Calibri" w:hAnsi="Calibri" w:cs="Calibri" w:eastAsia="微软雅黑"/>
          <w:color w:val="000000"/>
          <w:kern w:val="0"/>
          <w:sz w:val="32"/>
          <w:szCs w:val="32"/>
          <w:shd w:fill="FFFFFF" w:val="clear"/>
          <w:lang w:bidi="ar"/>
        </w:rPr>
        <w:t> 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现有上岗职工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07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，其中享受国务院政府特殊津贴专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，高级职称人员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7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，博士、硕士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8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。专委会任职人数达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7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，其中国家级副主委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、委员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，省市级主委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、副主委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8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、委员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8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，省市级专委会专业组组长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、副组长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。硕士生导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人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学科优势</w:t>
      </w:r>
      <w:r>
        <w:rPr>
          <w:rFonts w:ascii="Calibri" w:hAnsi="Calibri" w:cs="Calibri" w:eastAsia="微软雅黑"/>
          <w:color w:val="000000"/>
          <w:kern w:val="0"/>
          <w:sz w:val="32"/>
          <w:szCs w:val="32"/>
          <w:shd w:fill="FFFFFF" w:val="clear"/>
          <w:lang w:bidi="ar"/>
        </w:rPr>
        <w:t> 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拥有国家级医学专业中心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国家自科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国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86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计划参与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国家中医药管理局“十二五”重点专科培育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国家卫计委脑防委脑卒中二级预防诊疗优化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教育部十三五规划严重创伤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域性救治体系建设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中国男科（基层）优秀品牌科室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国家名中医工作室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国家健康管理学科建设与科技创新中心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国家级救治中心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，市级医学重点学科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区域医学重点学科及建设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特色专科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临床重点专科及建设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中医药重点学科及培育项目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中医重点专科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科研机构和医学研究中心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质量控制分中心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救治中心和基地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、市级名中医工作室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个。肿瘤深部热疗技术、神经血管介入诊疗技术、先天性心脏病介入诊疗技术、人工智能辅助治疗技术等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先进技术在全市乃至国内达到先进水平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科教实力</w:t>
      </w:r>
      <w:r>
        <w:rPr>
          <w:rFonts w:ascii="Calibri" w:hAnsi="Calibri" w:cs="Calibri" w:eastAsia="微软雅黑"/>
          <w:color w:val="000000"/>
          <w:kern w:val="0"/>
          <w:sz w:val="32"/>
          <w:szCs w:val="32"/>
          <w:shd w:fill="FFFFFF" w:val="clear"/>
          <w:lang w:bidi="ar"/>
        </w:rPr>
        <w:t> 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是国家药物临床试验机构、国家住院医师规范化培训基地、国家临床药师培训基地，是重庆市博士后科研工作站、重庆市临床药师培训基地、重庆市护士规范化培训基地、重庆市住院医师规范化培训结业考核基地、重庆市全科医生转岗培训基地、重庆市卫生适宜技术应用示范基地、重庆市出生缺陷防控临床适宜技术培训基地，是重庆大学医学院硕士研究生培养点、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所医学院校的硕士研究生联合培养点、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所医学院校的教学医院、川北医学院三峡临床学院、重庆三峡库区医教协同职教集团理事单位，荣获国家科技进步奖二等奖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、重庆市科技进步奖一等奖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、三等奖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、重大科技成果奖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，国家专利技术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项。</w:t>
      </w:r>
    </w:p>
    <w:p>
      <w:pPr>
        <w:pStyle w:val="Normal"/>
        <w:widowControl/>
        <w:spacing w:lineRule="atLeast" w:line="480" w:before="225" w:after="225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  <w:lang w:bidi="ar"/>
        </w:rPr>
        <w:t>文化特色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shd w:fill="FFFFFF" w:val="clear"/>
          <w:lang w:bidi="ar"/>
        </w:rPr>
        <w:t>  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充分认识到文化是医院的根和魂，是医院发展的内动力，在全国率先提出“文化融入治病，文化促进健康，文化促进医患和谐，文化促进可持续发展”的理念，积极探索医院环境、文化、医疗、保健协调发展的办院新路径，把医院建成百姓就医的大院、花园、公园、乐园及文化教育基地，打造出了全国独具特色的文化精品医院。</w:t>
      </w:r>
    </w:p>
    <w:p>
      <w:pPr>
        <w:pStyle w:val="Normal"/>
        <w:widowControl/>
        <w:spacing w:lineRule="exact" w:line="570"/>
        <w:ind w:firstLine="645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医院始终秉承“仁爱、厚德、精医、敬业”的院训和“敬佑生命，服务健康”的宗旨，在抗击疫情、脱贫攻坚等重大民生工作中践行大医院的担当与使命，创造重庆抗击疫情“六个第一”，荣获全市脱贫攻坚记大功集体。医院所取得成绩获得了社会各界的高度认可，先后荣获“全国五一劳动奖状”、“全国文明单位”、“全国百佳医院”、“全国卫生系统先进集体”、“全国百姓放心百佳示范医院”、“全国人文爱心医院”等省级以上荣誉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9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余项。展望未来，任重而道远，医院将瞄准转型大学附属医院、创建西部一流医院的目标踔厉奋进，努力朝着快速跻身国内一流高水平研究型医院行列的愿景更进一步，不断开创卫生健康事业改革发展新局面。</w:t>
      </w:r>
    </w:p>
    <w:p>
      <w:pPr>
        <w:pStyle w:val="Normal"/>
        <w:widowControl/>
        <w:spacing w:lineRule="exact" w:line="570"/>
        <w:ind w:firstLine="645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firstLine="645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firstLine="806"/>
        <w:jc w:val="left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重庆大学附属三峡医院</w:t>
      </w:r>
    </w:p>
    <w:p>
      <w:pPr>
        <w:pStyle w:val="Normal"/>
        <w:widowControl/>
        <w:spacing w:lineRule="exact" w:line="570"/>
        <w:ind w:firstLine="806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    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5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FangSong-Z02">
    <w:altName w:val="Courier New"/>
    <w:charset w:val="00"/>
    <w:family w:val="swiss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eastAsia="仿宋_GB2312;Arial Unicode MS" w:cs="Arial"/>
      <w:bCs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FangSong-Z02;Courier New" w:hAnsi="FZFangSong-Z02;Courier New" w:eastAsia="FZFangSong-Z02;Courier New" w:cs="FZFangSong-Z02;Courier New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01:00Z</dcterms:created>
  <dc:creator>黄民勤</dc:creator>
  <dc:description/>
  <cp:keywords/>
  <dc:language>en-US</dc:language>
  <cp:lastModifiedBy>田继书</cp:lastModifiedBy>
  <cp:lastPrinted>2019-06-06T10:42:00Z</cp:lastPrinted>
  <dcterms:modified xsi:type="dcterms:W3CDTF">2021-06-16T07:04:00Z</dcterms:modified>
  <cp:revision>162</cp:revision>
  <dc:subject/>
  <dc:title>重庆三峡中心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