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zh-CN"/>
        </w:rPr>
        <w:t>中共萍乡市委党校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引进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高层次人才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公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为加强我校人才队伍建设，优化干部队伍结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中共萍乡市委办公室萍乡市人民政府办公室关于印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&l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萍乡市高层次人才引进实施办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通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萍办发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等文件精神。经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校委会研究决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面向社会公开引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高层次人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名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基本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一）具有中华人民共和国国籍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二）遵守宪法和法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三）具有良好的品行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四）岗位所需的任职资格、职业资格及技能要求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　（五）适应岗位要求的身体条件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六）岗位所需要的其他条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招聘岗位、人数及岗位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一）招聘专业：哲学类、政治学类、应用经济学类或历史学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二）招聘人数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三）岗位描述：教学科研岗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四）岗位条件：硕士研究生年龄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周岁，博士研究生或副高及以上专业技术人员年龄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周岁，服务年限不低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27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报名时间、方式及资格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一）报名时间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公告发布之日起至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7: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截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二）报名地点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萍乡市委党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地址：萍乡市安源区建设东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80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号）办公室报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报名可采取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现场报名和网络报名的方式进行。现场报名者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可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日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日（上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: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2: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下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4: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至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7: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）到中共萍乡市委党校办公室报名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网络报名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需提供相关材料扫描件至邮箱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pxdxbgs@126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资格审查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由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市委党校办公室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统一组织报名并对应聘人员的资格条件进行初审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再报市人社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进行复审，确定符合考核条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的应聘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再通知应聘人员进入考核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报名时需提供以下材料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《萍乡市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高层次人才引进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名表》（可登录</w:t>
      </w:r>
      <w:r>
        <w:rPr>
          <w:rFonts w:ascii="仿宋_GB2312" w:hAnsi="仿宋_GB2312" w:cs="华文中宋;宋体" w:eastAsia="仿宋_GB2312"/>
          <w:color w:val="000000"/>
          <w:sz w:val="32"/>
          <w:szCs w:val="32"/>
        </w:rPr>
        <w:t>萍乡市人民政府官网、萍乡市人力资源和社会保障局官网、萍乡人才网</w:t>
      </w:r>
      <w:r>
        <w:rPr>
          <w:rFonts w:ascii="仿宋_GB2312" w:hAnsi="仿宋_GB2312" w:cs="华文中宋;宋体" w:eastAsia="仿宋_GB2312"/>
          <w:color w:val="000000"/>
          <w:sz w:val="32"/>
          <w:szCs w:val="32"/>
          <w:lang w:val="en-US" w:eastAsia="zh-CN"/>
        </w:rPr>
        <w:t>及</w:t>
      </w:r>
      <w:r>
        <w:rPr>
          <w:rFonts w:ascii="仿宋_GB2312" w:hAnsi="仿宋_GB2312" w:cs="华文中宋;宋体" w:eastAsia="仿宋_GB2312"/>
          <w:color w:val="000000"/>
          <w:sz w:val="32"/>
          <w:szCs w:val="32"/>
        </w:rPr>
        <w:t>各用人单位</w:t>
      </w:r>
      <w:r>
        <w:rPr>
          <w:rFonts w:ascii="仿宋_GB2312" w:hAnsi="仿宋_GB2312" w:cs="华文中宋;宋体" w:eastAsia="仿宋_GB2312"/>
          <w:color w:val="000000"/>
          <w:sz w:val="32"/>
          <w:szCs w:val="32"/>
          <w:lang w:val="en-US" w:eastAsia="zh-CN"/>
        </w:rPr>
        <w:t>官网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下载）、个人简历、有效身份证、学历学位证书、职（执）业资格证书、专业技术资格证书（或通过专业技术资格考试证明材料）等原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复印件以及近期同底免冠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寸彩色照片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张，相关工作经历证明等材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招聘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华文中宋;宋体"/>
          <w:color w:val="000000"/>
          <w:sz w:val="32"/>
          <w:szCs w:val="32"/>
        </w:rPr>
      </w:pPr>
      <w:r>
        <w:rPr>
          <w:rFonts w:ascii="仿宋_GB2312" w:hAnsi="仿宋_GB2312" w:cs="华文中宋;宋体" w:eastAsia="仿宋_GB2312"/>
          <w:color w:val="000000"/>
          <w:sz w:val="32"/>
          <w:szCs w:val="32"/>
        </w:rPr>
        <w:t>坚持德才兼备的用人标准，贯彻公开、平等、竞争、择优的原则，面向社会公开招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　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招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考核</w:t>
      </w:r>
      <w:r>
        <w:rPr>
          <w:rFonts w:ascii="仿宋" w:hAnsi="仿宋" w:cs="仿宋" w:eastAsia="仿宋"/>
          <w:color w:val="000000"/>
          <w:sz w:val="32"/>
          <w:szCs w:val="32"/>
        </w:rPr>
        <w:t>形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笔试加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）计分办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笔试考试科目为一门，总分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分。笔试内容主要测试应试人员的政策理论水平、分析和解决实际问题能力、文字表达能力等综合素质。笔试结束后，按招录职位计划人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: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的比例依照考生笔试成绩由高分到低分顺序确定进入面试人员，笔试成绩末位并列的同时确定为面试人员。达不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比例职位的考生全部进入面试。面试采取结构化面试和专业测试方式进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面试结束后，考生综合成绩按笔试成绩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面试成绩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5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计算，综合成绩保留小数点后两位有效数字，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照招聘岗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比例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进入体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，最终成绩低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7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分不予录取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笔试</w:t>
      </w:r>
      <w:r>
        <w:rPr>
          <w:rFonts w:ascii="仿宋" w:hAnsi="仿宋" w:cs="仿宋" w:eastAsia="仿宋"/>
          <w:color w:val="000000"/>
          <w:sz w:val="32"/>
          <w:szCs w:val="32"/>
        </w:rPr>
        <w:t>时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间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日上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:00—11: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试时间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日下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: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笔试</w:t>
      </w:r>
      <w:r>
        <w:rPr>
          <w:rFonts w:ascii="仿宋" w:hAnsi="仿宋" w:cs="仿宋" w:eastAsia="仿宋"/>
          <w:color w:val="000000"/>
          <w:sz w:val="32"/>
          <w:szCs w:val="32"/>
        </w:rPr>
        <w:t>地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萍乡市委党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地址：萍乡市安源区建设东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80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六）面试地点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萍乡市委党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（地址：萍乡市安源区建设东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80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体检、考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综合成绩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从高分到低分顺序，按照招聘岗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比例确定体检对象。如体检不合格依次递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体检合格者列为考察对象，用人单位提出拟聘人员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人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市人社局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审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聘用与管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按照《萍乡市事业单位公开招聘人员实施细则（试行）》执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其他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考人员必须对本人提供的证件和有关资料的真实性负责，资格审查贯穿整个招聘过程，若有虚假，一经查实，取消其录取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咨询电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799-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7101817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人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黄江浩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举报电话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 xml:space="preserve">0799-7101821  </w:t>
      </w:r>
      <w:r>
        <w:rPr>
          <w:rFonts w:eastAsia="仿宋" w:cs="宋体" w:ascii="仿宋" w:hAnsi="仿宋"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联系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369953094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799-6834755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5440" w:hanging="5440"/>
        <w:jc w:val="left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中共萍乡市委党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5440" w:hanging="5440"/>
        <w:jc w:val="left"/>
        <w:textAlignment w:val="auto"/>
        <w:rPr>
          <w:rFonts w:ascii="仿宋" w:hAnsi="仿宋"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126</cp:lastModifiedBy>
  <cp:lastPrinted>2020-08-05T09:59:00Z</cp:lastPrinted>
  <dcterms:modified xsi:type="dcterms:W3CDTF">2020-09-07T07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