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52"/>
          <w:szCs w:val="52"/>
          <w:lang w:val="en-US" w:eastAsia="zh-CN"/>
        </w:rPr>
        <w:t>个人材料真实性承诺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本人今年拟报考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山西省中医院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020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度中医类别助理全科医生培训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并按照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山西省中医院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020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度中医类别助理全科医生培训招生简章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有关规定，提交所需各种纸质版资料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保证以上所提交的纸质版资料均真实、准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有弄虚作假行为，本人愿承担一切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承诺人：      （手写签名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/>
      </w:pP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4:40Z</dcterms:created>
  <dc:creator>lenovo</dc:creator>
  <dc:description/>
  <dc:language>en-US</dc:language>
  <cp:lastModifiedBy>lenovo</cp:lastModifiedBy>
  <dcterms:modified xsi:type="dcterms:W3CDTF">2020-07-09T09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